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新疆师范大学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年度校级教学团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b w:val="false"/>
          <w:bCs w:val="false"/>
          <w:sz w:val="32"/>
          <w:szCs w:val="32"/>
          <w:lang w:val="en-US" w:eastAsia="zh-CN"/>
        </w:rPr>
        <w:t>（一）</w:t>
      </w:r>
      <w:r>
        <w:rPr>
          <w:rFonts w:ascii="方正楷体_GB2312" w:hAnsi="方正楷体_GB2312" w:cs="方正楷体_GB2312" w:eastAsia="方正楷体_GB2312"/>
          <w:b w:val="false"/>
          <w:bCs w:val="false"/>
          <w:kern w:val="0"/>
          <w:sz w:val="32"/>
          <w:szCs w:val="32"/>
        </w:rPr>
        <w:t>团队及组成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根据各学科（专业）的具体情况，团队以课程（课程群）或专业为建设平台，在多年的教学改革与实践中形成，具有明确的发展目标、良好的合作精神和梯队结构，老中青搭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称结构合理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所有成员均须为一线教师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指导和激励中青年教师提高专业素质和业务水平方面成效显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b w:val="false"/>
          <w:bCs w:val="false"/>
          <w:sz w:val="32"/>
          <w:szCs w:val="32"/>
          <w:lang w:val="en-US" w:eastAsia="zh-CN"/>
        </w:rPr>
        <w:t>（二）结构要求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团队一般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（课程群和专业团队可适度增加），并设置团队带头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建设为任务的教学团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授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。教学团队具有较好的年龄、职称、学历、学缘结构，团队主要成员应具备硕士研究生以上学历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课程群和系列课程建设为任务的教学团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授不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一课程建设为任务的教学团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，副教授及以上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不少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验实践教学环节建设为任务的教学团队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中，副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称教师不少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方正楷体_GB2312" w:hAnsi="方正楷体_GB2312" w:eastAsia="方正楷体_GB2312" w:cs="方正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楷体_GB2312" w:hAnsi="方正楷体_GB2312" w:cs="方正楷体_GB2312" w:eastAsia="方正楷体_GB2312"/>
          <w:b w:val="false"/>
          <w:bCs w:val="false"/>
          <w:sz w:val="32"/>
          <w:szCs w:val="32"/>
          <w:lang w:val="en-US" w:eastAsia="zh-CN"/>
        </w:rPr>
        <w:t>（三）带头人须同时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品德高尚，治学严谨，具有团结协作精神和较好的组织管理和领导能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之间获得的教学评价为优秀（此评价为督导评价，不包括同行评价及学生评教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校专职副高级以上教师，为本学科（专业）的教学名师、知名教授（国务院特殊津贴享受者）或专业负责人、系主任，具有较深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学术造诣和创新性学术思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持过校级以上教改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教师本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获得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校级（含）以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教学类奖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指导学生获省部级三等奖以上奖励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（按照新师校字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文件执行）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或在核心刊物上发表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篇（含）以上教学研究与改革方面的论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长期致力于本团队课程建设，坚持在本校教学第一线为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科生授课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方正楷体_GB2312" w:hAnsi="方正楷体_GB2312" w:cs="方正楷体_GB2312" w:eastAsia="方正楷体_GB2312"/>
          <w:b w:val="false"/>
          <w:bCs w:val="false"/>
          <w:sz w:val="32"/>
          <w:szCs w:val="32"/>
          <w:lang w:val="en-US" w:eastAsia="zh-CN"/>
        </w:rPr>
        <w:t>（四）团队成员须具备的条件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/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以上成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参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过教学研究与改革项目，并积极投身于课程建设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</w:rPr>
        <w:t>二、申报限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每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院限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教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团队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教学团队有申请延期建设的学院本年度不得申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19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22:00Z</dcterms:created>
  <dc:creator>向小风</dc:creator>
  <dc:description/>
  <dc:language>en-US</dc:language>
  <cp:lastModifiedBy>巴亚</cp:lastModifiedBy>
  <dcterms:modified xsi:type="dcterms:W3CDTF">2024-05-30T08:23:07Z</dcterms:modified>
  <cp:revision>25</cp:revision>
  <dc:subject/>
  <dc:title>新疆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CBFFE1A514F18AD493AD4A82F14A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